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2"/>
        <w:rPr/>
      </w:pPr>
      <w:r>
        <w:rPr>
          <w:b/>
          <w:bCs/>
          <w:sz w:val="22"/>
          <w:szCs w:val="22"/>
          <w:lang w:eastAsia="ar-SA"/>
        </w:rPr>
        <w:t xml:space="preserve">EZ/40/2026/MW                                                                                       Załącznik nr 2.37 do SWZ 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4"/>
          <w:lang w:eastAsia="ar-SA"/>
        </w:rPr>
      </w:pPr>
      <w:r>
        <w:rPr>
          <w:b/>
          <w:bCs/>
          <w:sz w:val="22"/>
          <w:szCs w:val="24"/>
          <w:lang w:eastAsia="ar-SA"/>
        </w:rPr>
      </w:r>
    </w:p>
    <w:p>
      <w:pPr>
        <w:pStyle w:val="Normal"/>
        <w:suppressAutoHyphens w:val="true"/>
        <w:spacing w:lineRule="exact" w:line="312"/>
        <w:jc w:val="center"/>
        <w:rPr>
          <w:rFonts w:eastAsia="Lucida Sans Unicode"/>
          <w:b/>
          <w:b/>
          <w:iCs/>
          <w:kern w:val="2"/>
          <w:szCs w:val="24"/>
          <w:u w:val="single"/>
          <w:lang w:eastAsia="zxx" w:bidi="zxx"/>
        </w:rPr>
      </w:pPr>
      <w:r>
        <w:rPr>
          <w:rFonts w:eastAsia="Lucida Sans Unicode"/>
          <w:b/>
          <w:iCs/>
          <w:kern w:val="2"/>
          <w:szCs w:val="24"/>
          <w:u w:val="single"/>
          <w:lang w:eastAsia="zxx" w:bidi="zxx"/>
        </w:rPr>
        <w:t>Szafa do suszenia i przechowywania endoskopów giętkich</w:t>
      </w:r>
    </w:p>
    <w:p>
      <w:pPr>
        <w:pStyle w:val="Normal"/>
        <w:suppressAutoHyphens w:val="true"/>
        <w:spacing w:lineRule="exact" w:line="312"/>
        <w:jc w:val="center"/>
        <w:rPr>
          <w:rFonts w:eastAsia="Lucida Sans Unicode"/>
          <w:b/>
          <w:b/>
          <w:bCs/>
          <w:iCs/>
          <w:kern w:val="2"/>
          <w:szCs w:val="24"/>
          <w:u w:val="single"/>
          <w:lang w:eastAsia="ar-SA" w:bidi="zxx"/>
        </w:rPr>
      </w:pPr>
      <w:r>
        <w:rPr>
          <w:rFonts w:eastAsia="Lucida Sans Unicode"/>
          <w:b/>
          <w:bCs/>
          <w:iCs/>
          <w:kern w:val="2"/>
          <w:szCs w:val="24"/>
          <w:u w:val="single"/>
          <w:lang w:eastAsia="ar-SA" w:bidi="zxx"/>
        </w:rPr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49"/>
      </w:tblGrid>
      <w:tr>
        <w:trPr>
          <w:trHeight w:val="45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Producent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bidi="he-IL"/>
              </w:rPr>
            </w:pPr>
            <w:r>
              <w:rPr>
                <w:sz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Nazwa / model / typ / nr katalogowy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  <w:tr>
        <w:trPr>
          <w:trHeight w:val="41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he-IL"/>
              </w:rPr>
            </w:pPr>
            <w:r>
              <w:rPr>
                <w:b/>
                <w:bCs/>
                <w:lang w:val="en-US" w:bidi="he-IL"/>
              </w:rPr>
              <w:t>Rok produkcji (min. 2025 r.)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</w:tbl>
    <w:p>
      <w:pPr>
        <w:pStyle w:val="Normal"/>
        <w:suppressAutoHyphens w:val="true"/>
        <w:spacing w:lineRule="exact" w:line="31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eastAsia="Lucida Sans Unicode"/>
          <w:b/>
          <w:b/>
          <w:i/>
          <w:i/>
          <w:kern w:val="2"/>
          <w:sz w:val="22"/>
          <w:szCs w:val="22"/>
          <w:u w:val="single"/>
          <w:lang w:eastAsia="zxx" w:bidi="zxx"/>
        </w:rPr>
      </w:pPr>
      <w:r>
        <w:rPr>
          <w:rFonts w:eastAsia="Lucida Sans Unicode"/>
          <w:b/>
          <w:i/>
          <w:kern w:val="2"/>
          <w:sz w:val="22"/>
          <w:szCs w:val="22"/>
          <w:u w:val="single"/>
          <w:lang w:eastAsia="zxx" w:bidi="zxx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674"/>
        <w:gridCol w:w="1701"/>
        <w:gridCol w:w="2409"/>
      </w:tblGrid>
      <w:tr>
        <w:trPr>
          <w:trHeight w:val="84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>L.p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>Nazwa / Opis paramet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color w:val="FF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Parametr wymagany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>Parametr oferowany</w:t>
            </w:r>
          </w:p>
        </w:tc>
      </w:tr>
      <w:tr>
        <w:trPr>
          <w:trHeight w:val="5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Szafa do suszenia i przechowywania endoskopów giętki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53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Style w:val="Markedcontent"/>
                <w:sz w:val="22"/>
                <w:szCs w:val="22"/>
              </w:rPr>
              <w:t xml:space="preserve">Właściwe dokumenty zgodnie z klasą wyrobu medycznego potwierdzające, iż oferowany przedmiot zamówienia jest zgodny z ustawą o wyrobach medycznych z dnia 7 kwietnia 2022 r. (Dz. U. 2024 r., poz. 1620)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załączyć do ofert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Urządzenie przeznaczone suszenia i przechowywania endoskopów – pojemność minimum 8 endoskopów elastycznych jednocześnie, przechowywanie endoskopów w poziom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Urządzenie nieprzelotowe, jednodrzwiowe wolnostojąc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Konstrukcja urządzenia spełniająca wymagania normy PN EN 16442 (EN 16442) potwierdzone w załączonej deklaracji zgodności producenta urząd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załączyć do ofert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Endoskopy przechowywane na każdym poziomie w wyjmowanym koszu do umieszczania i podłączenia endoskopów,  załadunek endoskopu do szafy bez konieczności odpinania kanałów i dotykania endoskop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Urządzenie musi być dostarczone wraz z modułami i licencjami niezbędnymi do komunikacji z dowolnym systemem zarządzania obrotem narzędzi w Centralnej Sterylizatorn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Prace wdrożeniowe w tym zakresie mają być zakończone protokołem poprawnej komunikacji urządzeni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Dostarczone licencji i sterowniki muszą być wydane bezterminowo, bez dodatkowych opła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Kompatybilność kosza załadowczego z oferowaną myjnią do endoskop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 zestawie z szafą minimum 8 koszy załadowcz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Przeszklone drzwi komo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Automatyczna blokada drzwi zabezpieczająca przed przypadkowym otwarciem, możliwość ograniczenia dostępu do szafy tylko dla osób upoważnionych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Oświetlenie wnętrza szafy światłem LED z sygnalizacją świetlną podstawowych informacji o statusie urządzenia takich jak: aktywny proces suszenia, zakończony procesu, zakłócenie procesu/probl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Pełne suszenie endoskopów w ciągu trzech godzin (kanały wewnętrzne w ciągu godziny), urządzenie wyposażone w obieg powietrza do suszenia powierzchni zewnętrznych endoskop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Skuteczne przechowywanie do 31 dni bez wzrostu poziomu drobnoustrojów zgodnie z aktualną normą PN EN 16442 (EN 16442) potwierdzone deklaracją producenta urząd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załączyć do ofert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Ciągła wentylacja kanałów przechowywanego endoskopu przez cały okres przechowyw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Czujniki parametrów w komorze takich jak: temperatura i wilgotność względna ciągły pomiar i informacja na ekranie dotykowym, umożliwiające nadzór nad stanem procesu suszenia endoskop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Kolorowy ekran dotykowy do obsługi urządzenia z wyświetlaniem czasu suszenia i przechowywania każdego endoskopu niezależnie, wyświetlania komunikatów i powiadomień oraz informacji o statusie urząd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Identyfikacja endoskopów i użytkownika za pomocą skanera kodów kreskowych lub znaczników RF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Połączenie i wymiana danych z oferowaną myjnią do endoskopów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Możliwość podłączenia drukarki sieciowej raportów dot. suszenia i przechowywania endoskop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Możliwość podłączenia drukarki kodów paskowych do identyfikacji endoskopów i zakodowania parametrów przeprowadzonego procesu mycia, dezynfekcji, suszenia i przechowywania endoskop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Urządzenie wyposażone w przyłącze sprężonego powietrza klasy medycznej, dodatkowo wyposażenie ww. wbudowany filtr cząstek maksimum 0,03 μm oraz filtry typu HEPA dla obiegu powietrza w kanałach endoskopów i obiegu powietrza dla powierzchni zewnętr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Maksymalne wymiary gabarytowe: urządzenie nie większe niż: 700 mm szerokość, 2000 mm wysokość i 600 mm głębok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poda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Przyłącza do wody zimnej i demineralizowa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Przyłącze do sprężonego powietr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Moc: max. 2.5kW, zasilanie 230 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poda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color w:val="000000"/>
                <w:sz w:val="22"/>
                <w:szCs w:val="22"/>
              </w:rPr>
              <w:t xml:space="preserve">Certyfikat producenta dla Systemu Zarządzania wg. PN-EN ISO 13485 (lub równoważne)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załączyć do ofert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został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e-IL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e-IL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bidi="he-IL"/>
              </w:rPr>
              <w:t>Gwarancja minimum 36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bidi="he-IL"/>
              </w:rPr>
            </w:pPr>
            <w:r>
              <w:rPr>
                <w:color w:val="000000"/>
                <w:sz w:val="22"/>
                <w:szCs w:val="22"/>
                <w:lang w:bidi="he-IL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bidi="he-IL"/>
              </w:rPr>
              <w:t>T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  <w:lang w:bidi="he-IL"/>
              </w:rPr>
              <w:t>Dodatkowy okres gwarancji ponad minimalny należy podać w formularzu ofertowym.</w:t>
            </w:r>
            <w:r>
              <w:rPr>
                <w:i/>
                <w:iCs/>
                <w:sz w:val="22"/>
                <w:szCs w:val="22"/>
                <w:lang w:bidi="he-IL"/>
              </w:rPr>
              <w:t xml:space="preserve"> Dodatkowy okres gwarancji będzie punktowany zgodnie z kryterium oceny ofert opisanym w SWZ.</w:t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bidi="he-IL"/>
              </w:rPr>
              <w:t>W okresie gwarancji – przeglądy okresowe w ilości wymaganej przez producenta (podać liczbę wymaganych dla bezpiecznej pracy urządzenia, przeglądów okresowych w okresie 1 rok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bidi="he-IL"/>
              </w:rPr>
              <w:t>TAK, poda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arametry zaznaczone „tak” są parametrami granicznymi, których niespełnienie spowoduje odrzucenie oferty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Brak opisu będzie traktowany jako brak danego parametru w oferowanej konfiguracji przedmiotu zamówienia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color w:val="6373BA"/>
          <w:sz w:val="22"/>
          <w:lang w:eastAsia="zh-CN"/>
        </w:rPr>
      </w:pPr>
      <w:r>
        <w:rPr>
          <w:color w:val="6373BA"/>
          <w:lang w:eastAsia="zh-CN"/>
        </w:rPr>
        <w:t>Serwis gwarancyjny prowadzi…………………..………..…………………..…....... (uzupełnić)</w:t>
      </w:r>
    </w:p>
    <w:p>
      <w:pPr>
        <w:pStyle w:val="Normal"/>
        <w:suppressAutoHyphens w:val="true"/>
        <w:rPr>
          <w:color w:val="6373BA"/>
          <w:sz w:val="22"/>
          <w:szCs w:val="22"/>
          <w:lang w:eastAsia="ar-SA"/>
        </w:rPr>
      </w:pPr>
      <w:r>
        <w:rPr>
          <w:color w:val="6373B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>Wszystkie parametry muszą być potwierdzone w dołączonych do oferty katalogach, folderach w języku polskim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/>
      </w:pPr>
      <w:r>
        <w:rPr>
          <w:sz w:val="22"/>
          <w:szCs w:val="22"/>
          <w:lang w:eastAsia="ar-SA"/>
        </w:rPr>
        <w:tab/>
        <w:t>…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 xml:space="preserve">                        </w:t>
      </w:r>
    </w:p>
    <w:p>
      <w:pPr>
        <w:pStyle w:val="Normal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        </w:t>
      </w:r>
      <w:r>
        <w:rPr>
          <w:sz w:val="22"/>
          <w:szCs w:val="22"/>
          <w:lang w:eastAsia="ar-SA"/>
        </w:rPr>
        <w:tab/>
        <w:tab/>
        <w:tab/>
        <w:t xml:space="preserve"> podpis oferenta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58420" cy="1308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3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3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hadow w:val="false"/>
        <w:szCs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WW8Num2z0">
    <w:name w:val="WW8Num2z0"/>
    <w:qFormat/>
    <w:rPr>
      <w:shadow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12:52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6-02-19T12:12:00Z</dcterms:modified>
  <cp:revision>7</cp:revision>
  <dc:subject/>
  <dc:title>DZP</dc:title>
</cp:coreProperties>
</file>